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фр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школьного этапа всероссийской </w:t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импиады школьников </w:t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е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ый год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допускается использование технических средств и справочной литературы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80 мину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67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з каких произведений эти герои? Кто их автор?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а) Очумелов; б) Дефорж; в) Земляника г) Алена Дмитриевна Калашнико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) Авдотья  Самсоновна  Выр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 -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 2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аком литературном термине идёт речь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ание природы в литературном произведени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2. Разговор двух и более лиц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Созвучие концов строк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4. Иносказательно описывает предмет, учит угадывать задуманное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5. Небольшое художественное произведение, изображающее отдельное событие в жизни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человека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 Иносказание, с помощью которого отвлечённое понятие передаётся с помощью конкретного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браза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 Небольшое произведение повествовательного характера с нравоучительным содержанием. </w:t>
      </w:r>
    </w:p>
    <w:p>
      <w:pPr>
        <w:pStyle w:val="Style16"/>
        <w:spacing w:before="0" w:after="0"/>
        <w:ind w:firstLine="709"/>
        <w:jc w:val="both"/>
        <w:rPr>
          <w:rStyle w:val="Appleconvertedspace"/>
          <w:color w:val="000000"/>
        </w:rPr>
      </w:pPr>
      <w:r>
        <w:rPr>
          <w:color w:val="000000"/>
        </w:rPr>
        <w:t>8. Стилистическая фигура, основанная на противопоставлении понятий, образов.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ind w:firstLine="709"/>
        <w:jc w:val="right"/>
        <w:rPr/>
      </w:pPr>
      <w:r>
        <w:rPr>
          <w:rStyle w:val="Appleconvertedspace"/>
          <w:color w:val="000000"/>
        </w:rPr>
        <w:t xml:space="preserve">                                                                                                </w:t>
      </w:r>
      <w:r>
        <w:rPr>
          <w:b/>
        </w:rPr>
        <w:t>Максимальное количество баллов – 8</w:t>
      </w:r>
    </w:p>
    <w:p>
      <w:pPr>
        <w:pStyle w:val="Style16"/>
        <w:spacing w:before="0" w:after="0"/>
        <w:jc w:val="both"/>
        <w:rPr>
          <w:rStyle w:val="Appleconvertedspace"/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firstLine="709"/>
        <w:rPr>
          <w:rStyle w:val="Appleconvertedspace"/>
          <w:b/>
          <w:b/>
          <w:color w:val="000000"/>
        </w:rPr>
      </w:pPr>
      <w:r>
        <w:rPr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6"/>
          <w:rFonts w:cs="Times New Roman" w:ascii="Times New Roman" w:hAnsi="Times New Roman"/>
          <w:sz w:val="24"/>
          <w:szCs w:val="24"/>
        </w:rPr>
        <w:t> </w:t>
      </w:r>
      <w:r>
        <w:rPr>
          <w:rStyle w:val="C6"/>
          <w:rFonts w:cs="Times New Roman" w:ascii="Times New Roman" w:hAnsi="Times New Roman"/>
          <w:sz w:val="24"/>
          <w:szCs w:val="24"/>
        </w:rPr>
        <w:t>Героини каких произведений русской классики носят имя Елизавета? Кем они являются? Не забудьте указать авторов художественных произведе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 – 12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6"/>
        <w:shd w:fill="FFFFFF" w:val="clear"/>
        <w:spacing w:before="0" w:after="0"/>
        <w:jc w:val="both"/>
        <w:rPr>
          <w:rStyle w:val="C6"/>
          <w:color w:val="2B2629"/>
        </w:rPr>
      </w:pPr>
      <w:r>
        <w:rPr>
          <w:rStyle w:val="C6"/>
          <w:b/>
          <w:bCs/>
          <w:color w:val="2B2629"/>
          <w:sz w:val="28"/>
          <w:szCs w:val="28"/>
        </w:rPr>
        <w:t> </w:t>
      </w:r>
      <w:r>
        <w:rPr>
          <w:rStyle w:val="C6"/>
          <w:b/>
          <w:bCs/>
          <w:color w:val="2B2629"/>
        </w:rPr>
        <w:t>Верите ли вы, что</w:t>
      </w:r>
      <w:r>
        <w:rPr>
          <w:rStyle w:val="C6"/>
          <w:color w:val="2B2629"/>
        </w:rPr>
        <w:t> 1) Хлестакову  каждое утро из Парижа привозили арбуз за 700 рублей; 2) панночка была ведьмой;  3) поэт А.С. Пушкин обожал зиму; 4) предок Н. В. Гоголя был выходец из Шотландии; 5) М. Ю. Лермонтов никогда не был на Кавказе;  6) о бедной Лизе написал Н. М. Карамзин; 7) М. В. Ломоносов разговаривал с Анакреонтом;  8) песнь о вещем Олеге написал Пушкин; 9) в рассказе «Лошадиная фамилия» речь идет о лечении зубов; 10) Ася гуляла по Бежину лугу?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6"/>
          <w:color w:val="2B2629"/>
        </w:rPr>
        <w:t> </w:t>
      </w:r>
      <w:r>
        <w:rPr>
          <w:rStyle w:val="C6"/>
          <w:b/>
          <w:bCs/>
          <w:color w:val="2B2629"/>
        </w:rPr>
        <w:t>Почему одним фактам можно доверять, а другим нет? Обоснуйте свой ответ.</w:t>
      </w:r>
    </w:p>
    <w:p>
      <w:pPr>
        <w:pStyle w:val="C2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2B2629"/>
          <w:sz w:val="28"/>
          <w:szCs w:val="28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12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330" w:before="168" w:after="168"/>
        <w:ind w:firstLine="75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дание № 5 </w:t>
      </w:r>
      <w:r>
        <w:rPr>
          <w:color w:val="000000"/>
          <w:sz w:val="26"/>
          <w:szCs w:val="26"/>
        </w:rPr>
        <w:t>Представьте, что у вас появилась возможность создать литературный музей нового типа.</w:t>
      </w:r>
    </w:p>
    <w:p>
      <w:pPr>
        <w:pStyle w:val="Style16"/>
        <w:spacing w:lineRule="atLeast" w:line="330" w:before="168" w:after="168"/>
        <w:ind w:firstLine="7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му или кому он будет посвящён? Одному герою? Одному литературному произведению? Одному писателю? А может быть, какому-то жанру? Какие экспонаты должны быть выставлены в этом музее? Каким образом должна быть устроена экспозиция музея, чтобы быть интересной посетителям? Что нужно учесть, чтобы предоставить посетителям возможность, кроме интересного времяпрепровождения, получить ещё важную информаци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2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13:00Z</dcterms:created>
  <dc:creator>User</dc:creator>
  <dc:description/>
  <cp:keywords/>
  <dc:language>en-US</dc:language>
  <cp:lastModifiedBy>Света</cp:lastModifiedBy>
  <dcterms:modified xsi:type="dcterms:W3CDTF">2020-09-30T20:28:00Z</dcterms:modified>
  <cp:revision>3</cp:revision>
  <dc:subject/>
  <dc:title/>
</cp:coreProperties>
</file>